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НИЦА</w:t>
      </w:r>
    </w:p>
    <w:p>
      <w:pPr>
        <w:pStyle w:val="Normal"/>
        <w:ind w:left="3119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…поступайте, как чада света, потому что плод Духа состоит во всякой благости, праведности и истине».</w:t>
      </w:r>
    </w:p>
    <w:p>
      <w:pPr>
        <w:pStyle w:val="Normal"/>
        <w:ind w:left="30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Еф. 5:8, 9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ие в Масаи-Ма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  Никуа и Билли были неплохими ребятами. Но у каждого была своя вредная привычка: Никуа постоянно смотрел телевизор, а Билли было за уши не оттащить от игр в мобильном телефоне. Общение с электронными друзьями им нравилось больше, чем семейные богослужения. И это очень огорчало их род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х отец работал аудитором и по долгу службы часто бывал в командировках, вследствие чего получал много бонусных программ от авиакомпаний, которые предоставляли бесплатные авиабилеты в любом направлении. Однажды он предложил использовать одну из таких программ для путешествия всей семьёй в Кению, где они смогли бы  посетить заповедник Масаи-Мара и увидеть огромное количество диких животных Афр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взяли с собой мобильные телефоны, с которых, как известно, можно звонить из любой точки мира. После долгого перелёта семья наконец-то прибыла в столицу Кении Найроби. На следующее утро они отправились в заповедник Масаи-Мара, который находился в 273 километрах от Найроб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4 часа они были на месте. Но прошло несколько часов путешествия по заповеднику, а львы им так и не встретились. Вдруг одна из машин замигала фарами. Их водитель сказал: этот сигнал означает, что львы находятся где-то рядо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 все увидели спящий прайд. Отец сделал много удачных фотографий. Их машина последней подъехала ко львам, и к тому времени, когда они решили возвращаться в Найроби, другие туристы уже уехали. Водитель повернул ключ зажигания, и раздался странный щелчок. Несмотря на попытки завести машину, у него ничего не получа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вспомнили о своих телефонах. Но в них не было сигнала. Всех объял ужас — к их машине направился огромный лев! Отец предложил помолиться. Перепуганные мальчики вторили молитве отца: «Господь, пожалуйста, помоги завести нашу машину. Аминь». Водитель ещё раз попытался завести машину. Мотор издал громкий рёв, и львы разбежали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рнувшись в отель, и окончательно придя в себя, Билли и Никуа попросили у родителей прощения за то, что они не придавали важное значение молитве и надеялись на современные устройства больше, чем на помощь Бога. Обрадованные родители сказали, что все даже самые современные устройства могут подвести, но на молитву можно полагаться все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опыт помог детям полюбить молитву, а также стать послушными во всём. Так они научились любить Бога и ценить Его помощь больше всего на свете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ледующем задании зашифровано предложение, которое подскажет, как вы можете помочь вашим друзьям полюбить и ценить Господа. Для того чтобы расшифровать предложение, перенесите слова, записанные на цветном фоне, на  линии, обозначающие этот цвет.</w:t>
      </w:r>
    </w:p>
    <w:tbl>
      <w:tblPr>
        <w:tblW w:w="9450" w:type="dxa"/>
        <w:jc w:val="left"/>
        <w:tblInd w:w="-2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50"/>
        <w:gridCol w:w="3150"/>
        <w:gridCol w:w="3150"/>
      </w:tblGrid>
      <w:tr>
        <w:trPr>
          <w:trHeight w:val="720" w:hRule="exact"/>
        </w:trPr>
        <w:tc>
          <w:tcPr>
            <w:tcW w:w="3150" w:type="dxa"/>
            <w:tcBorders>
              <w:top w:val="single" w:sz="16" w:space="0" w:color="FFFFFF"/>
              <w:left w:val="single" w:sz="16" w:space="0" w:color="FFFFFF"/>
              <w:bottom w:val="single" w:sz="16" w:space="0" w:color="FFFFFF"/>
              <w:right w:val="single" w:sz="16" w:space="0" w:color="FFFFFF"/>
            </w:tcBorders>
            <w:shd w:fill="AD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познавайте,</w:t>
            </w:r>
          </w:p>
        </w:tc>
        <w:tc>
          <w:tcPr>
            <w:tcW w:w="3150" w:type="dxa"/>
            <w:tcBorders>
              <w:top w:val="single" w:sz="16" w:space="0" w:color="FFFFFF"/>
              <w:left w:val="single" w:sz="16" w:space="0" w:color="FFFFFF"/>
              <w:bottom w:val="single" w:sz="16" w:space="0" w:color="FFFFFF"/>
              <w:right w:val="single" w:sz="16" w:space="0" w:color="FFFFFF"/>
            </w:tcBorders>
            <w:shd w:fill="FF0C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ак,</w:t>
            </w:r>
          </w:p>
        </w:tc>
        <w:tc>
          <w:tcPr>
            <w:tcW w:w="3150" w:type="dxa"/>
            <w:tcBorders>
              <w:top w:val="single" w:sz="16" w:space="0" w:color="FFFFFF"/>
              <w:left w:val="single" w:sz="16" w:space="0" w:color="FFFFFF"/>
              <w:bottom w:val="single" w:sz="16" w:space="0" w:color="FFFFFF"/>
              <w:right w:val="single" w:sz="16" w:space="0" w:color="FFFFFF"/>
            </w:tcBorders>
            <w:shd w:fill="F7890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рассудительны,</w:t>
            </w:r>
          </w:p>
        </w:tc>
      </w:tr>
      <w:tr>
        <w:trPr>
          <w:trHeight w:val="988" w:hRule="exact"/>
        </w:trPr>
        <w:tc>
          <w:tcPr>
            <w:tcW w:w="3150" w:type="dxa"/>
            <w:tcBorders>
              <w:top w:val="single" w:sz="16" w:space="0" w:color="FFFFFF"/>
              <w:left w:val="single" w:sz="16" w:space="0" w:color="FFFFFF"/>
              <w:bottom w:val="single" w:sz="16" w:space="0" w:color="FFFFFF"/>
              <w:right w:val="single" w:sz="16" w:space="0" w:color="FFFFFF"/>
            </w:tcBorders>
            <w:shd w:fill="007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удьте </w:t>
            </w:r>
          </w:p>
        </w:tc>
        <w:tc>
          <w:tcPr>
            <w:tcW w:w="3150" w:type="dxa"/>
            <w:tcBorders>
              <w:top w:val="single" w:sz="16" w:space="0" w:color="FFFFFF"/>
              <w:left w:val="single" w:sz="16" w:space="0" w:color="FFFFFF"/>
              <w:bottom w:val="single" w:sz="16" w:space="0" w:color="FFFFFF"/>
              <w:right w:val="single" w:sz="16" w:space="0" w:color="FFFFFF"/>
            </w:tcBorders>
            <w:shd w:fill="EDE31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е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16" w:space="0" w:color="FFFFFF"/>
              <w:left w:val="single" w:sz="16" w:space="0" w:color="FFFFFF"/>
              <w:bottom w:val="single" w:sz="16" w:space="0" w:color="FFFFFF"/>
              <w:right w:val="single" w:sz="16" w:space="0" w:color="FFFFFF"/>
            </w:tcBorders>
            <w:shd w:fill="FF00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я Божия.</w:t>
            </w:r>
          </w:p>
        </w:tc>
      </w:tr>
    </w:tbl>
    <w:p>
      <w:pPr>
        <w:pStyle w:val="Normal"/>
        <w:spacing w:lineRule="auto" w:line="240" w:before="280" w:after="280"/>
        <w:ind w:left="1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  ____________   __________________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расный)             (голубой)                (оранжев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____________   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зелёный)                    (жёлтый)          (сиреневы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9:29:00Z</dcterms:created>
  <dc:creator>Юлия</dc:creator>
  <dc:description/>
  <cp:keywords/>
  <dc:language>en-US</dc:language>
  <cp:lastModifiedBy>zkaminskaya</cp:lastModifiedBy>
  <dcterms:modified xsi:type="dcterms:W3CDTF">2013-06-14T07:46:00Z</dcterms:modified>
  <cp:revision>22</cp:revision>
  <dc:subject/>
  <dc:title/>
</cp:coreProperties>
</file>