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ind w:left="34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бо так возлюбил Бог мир, что отдал сына Своего Единородного, дабы всякий, верующий в Него, не погиб, но имел жизнь вечную». </w:t>
      </w:r>
      <w:r>
        <w:rPr>
          <w:rFonts w:cs="Times New Roman" w:ascii="Times New Roman" w:hAnsi="Times New Roman"/>
          <w:i/>
          <w:sz w:val="28"/>
          <w:szCs w:val="28"/>
        </w:rPr>
        <w:t>(Ин. 3:1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ая сердца для Хри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моего служения в Зимбабве в 1999 году нас посетила группа студентов южнокорейского университета. В сопровождении пастора Сонга, моего друга, они приехали в Зимбабве, чтобы рассказать людям об Иисусе, посетить Хараре, столицу Зимбабве, а также осмотреть гидроэлектростанцию Кариба (её дамба — одна из самых больших в мир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ядом с дамбой находился большой рыбацкий посёлок. Вот туда мы и направились. Только пастор Сонг и несколько ребят говорили по-английски, но это не смущало остальных. Они были полны решимости принести весть о Христе местному насе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оло 10 часов вечера мы были почти у цели. Спускаясь к Карибе с холма, мы увидели внизу множество огней. Я удивился — никогда не думал, что вблизи дамбы может быть такой большой населённый пункт. Дорога повернула направо, и мы поднялись на другой холм, где располагался наш пансион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тром после завтрака мы отправились в путь, всем не терпелось увидеть этот город. Но, к нашему удивлению, перед нашим взором предстали только лодки, каноэ и бесконечная водная гладь. Маленькие дети играли в воде, а рыбаки чинили сети на берегу. Мы поинтересовались у одного из работников пансионата, где находится город, который мы видели ночью. Он улыбнулся и сказал, что это были рыбаки, и пояснил, что ночь — лучшее время для рыбной ловли, и рыбаки берут в лодки фонари, потому что их свет привлекает большие косяки рыбы. Рыбакам остаётся лишь закинуть сети, чтобы выловить её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тор Сонг спросил, рыбачат ли они днём. Служащий сказал, что днём рыбачить гораздо сложнее. Говоря это, он указал на людей, которые рыбачили с удочк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ут к нам присоединился местный пастор с 25 школьниками. У них был выходной, и они вызвались помочь распространять брошюры и рекламные листов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оре мы разбились на группы и стали разносить буклеты, не пропуская ни одной двери. Было радостно видеть, как общая цель — рассказать о Спасителе и пригласить людей ко Христу — объединила ребят из таких разных стран, как Зимбабве и Южная Корея. Эти ребята знали, что Бог так любит мир, что отдал Своего Сына ради нашего спасения. И они хотели, чтобы эту благую весть узнало как можно больше людей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горели любовью к Христу и хотели поделиться светом Слова Божьего с окружающим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благовестие помогает вашему  духовному росту. Более того, оно помогает вашим  слушателям принять Христа и открыть двери сердца для влияния Святого Духа, чтобы совершать добрые д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нарисованы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4 двери. Соедините линиями слоги, и у вас получится словосочетание. Всего должно получиться 3 словосочетания. (Смотри пример.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сказка: все словосочетания начинаются со слова «добрые».  Ответы напишите на четвёртой две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5935345" cy="260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6:00Z</dcterms:created>
  <dc:creator>Юлия</dc:creator>
  <dc:description/>
  <dc:language>en-US</dc:language>
  <cp:lastModifiedBy>zkaminskaya</cp:lastModifiedBy>
  <dcterms:modified xsi:type="dcterms:W3CDTF">2013-06-14T07:36:00Z</dcterms:modified>
  <cp:revision>2</cp:revision>
  <dc:subject/>
  <dc:title/>
</cp:coreProperties>
</file>